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3.11.2014                                                                                                   № 61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                 муниципального образования Щербиновский район                                  от 5 декабря 2013 года № 722 «Об утверждении переч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по строительству, капитальному и текуще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монту объектов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ий район в 2014 году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>В целях экономного расходования бюджетных средств</w:t>
      </w:r>
      <w:r>
        <w:rPr>
          <w:spacing w:val="-8"/>
          <w:sz w:val="28"/>
        </w:rPr>
        <w:t xml:space="preserve">, в соответствии с </w:t>
      </w:r>
      <w:r>
        <w:rPr>
          <w:spacing w:val="-8"/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ind w:firstLine="700"/>
        <w:jc w:val="both"/>
        <w:rPr/>
      </w:pPr>
      <w:r>
        <w:rPr>
          <w:spacing w:val="-8"/>
          <w:sz w:val="28"/>
          <w:szCs w:val="28"/>
        </w:rPr>
        <w:t>1. Внести в постановление администрации муниципального образования Щербиновский район от 5 декабря 2013 года № 722 «Об утверждении перечня мероприятий по строительству, капитальному и текущему ремонту объектов муниципального образования Щербиновский район в 2014 году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наименовании постановления после слов «капитальному и текущему ремонту» дополнить словами «, по обеспечению пожарной безопасности».</w:t>
      </w:r>
    </w:p>
    <w:p>
      <w:pPr>
        <w:pStyle w:val="Normal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приложение к постановлению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30 июня 2014 года № 368          «О внесении изменения в постановление администрации муниципального образования Щербиновский район от 5 декабря 2013 года № 722 «Об утверждении перечня мероприятий по строительству, капитальному и текущему ремонту объектов муниципального образования Щербиновский район в 2014 году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 местного самоуправления муниципального образования Щербиновский район».</w:t>
      </w:r>
    </w:p>
    <w:p>
      <w:pPr>
        <w:pStyle w:val="11"/>
        <w:snapToGrid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76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С.Г. Робилко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/>
      </w:pPr>
      <w:r>
        <w:rPr/>
        <w:t xml:space="preserve">                  </w:t>
      </w: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униципального образования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Щербиновский район</w:t>
      </w:r>
    </w:p>
    <w:p>
      <w:pPr>
        <w:pStyle w:val="Normal"/>
        <w:ind w:left="9923" w:hanging="0"/>
        <w:rPr/>
      </w:pPr>
      <w:r>
        <w:rPr>
          <w:sz w:val="28"/>
        </w:rPr>
        <w:t xml:space="preserve">           </w:t>
      </w:r>
      <w:r>
        <w:rPr>
          <w:sz w:val="28"/>
        </w:rPr>
        <w:t>от 13.11.2014 № 614</w:t>
      </w:r>
    </w:p>
    <w:p>
      <w:pPr>
        <w:pStyle w:val="Normal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«ПРИЛОЖЕНИЕ </w:t>
      </w:r>
    </w:p>
    <w:p>
      <w:pPr>
        <w:pStyle w:val="Normal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ТВЕРЖДЕН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м администрации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униципального образования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Щербиновский район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5 декабря 2013 года № 7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</w:rPr>
        <w:t>(в редакции постановле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</w:rPr>
        <w:t>Щербиновский район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 13.11.2014 № 6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ительству, капитальному и текущему ремонту, по обеспечению пожарной безопасности объ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565"/>
        <w:gridCol w:w="1590"/>
        <w:gridCol w:w="1416"/>
        <w:gridCol w:w="1451"/>
        <w:gridCol w:w="3321"/>
      </w:tblGrid>
      <w:tr>
        <w:trPr>
          <w:trHeight w:val="17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в том числе из различных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, 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57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БЪЕКТЫ ВОД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7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1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е поселка Прилимански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заключения культурного наследия</w:t>
            </w:r>
          </w:p>
          <w:p>
            <w:pPr>
              <w:pStyle w:val="Normal"/>
              <w:jc w:val="both"/>
              <w:rPr/>
            </w:pPr>
            <w:r>
              <w:rPr/>
              <w:t>Экспертиза</w:t>
            </w:r>
          </w:p>
          <w:p>
            <w:pPr>
              <w:pStyle w:val="Normal"/>
              <w:jc w:val="both"/>
              <w:rPr/>
            </w:pPr>
            <w:r>
              <w:rPr/>
              <w:t>Акт выбора (град пла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  <w:p>
            <w:pPr>
              <w:pStyle w:val="Normal"/>
              <w:jc w:val="center"/>
              <w:rPr/>
            </w:pPr>
            <w:r>
              <w:rPr/>
              <w:t>161543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  <w:p>
            <w:pPr>
              <w:pStyle w:val="Normal"/>
              <w:jc w:val="center"/>
              <w:rPr/>
            </w:pPr>
            <w:r>
              <w:rPr/>
              <w:t>161543,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рбиновский район (далее - администрация МОЩР), муниципальное бюджетное учреждение муниципального образования Щербиновский район «Служба строительного заказчика» (далее МБУ МОЩР «Служба строительного заказчика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ЪЕКТЫ ТЕПЛОСНАБ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ектов на строительство блочно-модульных котельных: муниципального бюджетного дошкольного образовательного учреждения детский сад № 18 муниципального образования Щербиновский район село Екатериновка, муниципального бюджетного дошкольного образовательного учреждения центр развития ребенка - детский сад № 5 муниципального образования Щербиновский район станица Старощербиновская, муниципального бюджетного общеобразовательного учреждения основная общеобразовательная школа № 4 муниципального образования Щербиновский район хутор Любимов и муниципального бюджетного дошкольного образовательного учреждения детский сад № 2 муниципального образования Щербиновский район хутор Люб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5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508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35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ко-экономически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счето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п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оплива</w:t>
            </w:r>
            <w:r>
              <w:rPr>
                <w:sz w:val="16"/>
                <w:szCs w:val="16"/>
              </w:rPr>
              <w:t xml:space="preserve">, </w:t>
            </w:r>
            <w:r>
              <w:rPr/>
              <w:t>определение условий подключения и проектно-изыскательских работ на строительство блочно-модульных котельных: квартал 86 (</w:t>
            </w:r>
            <w:r>
              <w:rPr>
                <w:bCs/>
              </w:rPr>
              <w:t>Щербиновский район, станица Старощербиновская, улица Советов, 56</w:t>
            </w:r>
            <w:r>
              <w:rPr/>
              <w:t>), квартал 109 (</w:t>
            </w:r>
            <w:r>
              <w:rPr>
                <w:bCs/>
              </w:rPr>
              <w:t>Щербиновский район, станица Старощербиновская, улица Красная, 63</w:t>
            </w:r>
            <w:r>
              <w:rPr/>
              <w:t>), 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, квартал 87 (</w:t>
            </w:r>
            <w:r>
              <w:rPr>
                <w:bCs/>
              </w:rPr>
              <w:t>Щербиновский район, станица Старощербиновская, улица Первомайская-Советов</w:t>
            </w:r>
            <w:r>
              <w:rPr/>
              <w:t>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0 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МОЩР «Служба </w:t>
            </w:r>
          </w:p>
          <w:p>
            <w:pPr>
              <w:pStyle w:val="Normal"/>
              <w:jc w:val="both"/>
              <w:rPr/>
            </w:pPr>
            <w:r>
              <w:rPr/>
              <w:t>строительного заказчик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ЪЕКТЫ ГАЗ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екта.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подводящего газопровода к поселку Северный, поселку Прилиман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070 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83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го паспорта и технического плана по объекту: «Строительство подводящего газопровода к х. Любимов Щербиновского район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36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ОБЪЕКТЫ СТРОИТЕЛЬ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нженерно-геологически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ыскан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ъекту: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«Стро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здания дошкольного </w:t>
            </w:r>
            <w:r>
              <w:rPr>
                <w:spacing w:val="-13"/>
              </w:rPr>
              <w:t>учреждения «Детский сад</w:t>
            </w:r>
            <w:r>
              <w:rPr/>
              <w:t xml:space="preserve"> на 80 мест по ул. Советов, 35/1 в ст. Старощербиновской Щербинов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58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й документации по объекту: «Строительство здания дошкольного </w:t>
            </w:r>
            <w:r>
              <w:rPr>
                <w:spacing w:val="-13"/>
              </w:rPr>
              <w:t>учреждения «Детский сад</w:t>
            </w:r>
            <w:r>
              <w:rPr/>
              <w:t xml:space="preserve"> на 80 мест по ул. Советов, 35/1 в ст. Старощербиновской Щербиновского района Краснодарского кр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 21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 216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1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щербиновской Щербиновского района Краснода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экспертизы проектно-сметной документации и получение технических услов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 78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 784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95 05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95 051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ЪЕКТЫ ОБРАЗ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2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оборудование лестничных клеток дверьми с самозакрыванием и уплотнением; текущий ремонт наружных эвакуационных выходов со второго этажа) в </w:t>
            </w:r>
            <w:r>
              <w:rPr>
                <w:spacing w:val="-13"/>
              </w:rPr>
              <w:t xml:space="preserve">муниципальном бюджетном дошкольном образовательном учреждении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аница Старощербиновская.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435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 19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435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 19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 администрации МОЩР),</w:t>
            </w:r>
            <w:r>
              <w:rPr>
                <w:spacing w:val="-13"/>
              </w:rPr>
              <w:t xml:space="preserve"> муниципальное бюджетное дошкольное образовательное учреждение детский сад № 1 муниципального образования Щербиновский район станица Старощербиновская</w:t>
            </w:r>
          </w:p>
        </w:tc>
      </w:tr>
      <w:tr>
        <w:trPr>
          <w:trHeight w:val="372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доведение до современных требований автоматической установки пожарной сигнализации (АУПС) и системы оповещения управления эвакуации (СОУЭ)) муниципального бюджетного дошкольного образовательного учреждения детский сад  № 2 муниципального образования Щербиновский район хутор Люб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34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34,1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2 муниципального образования Щербиновский район  хутор Любим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1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 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оборудова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естнич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лет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верьми с самозакрыванием и уплотнением в притворах; монтаж в цокольном этаже автоматической установки пожарной сигнализации (АУПС) и системы оповещения управления эвакуации (СОУЭ) 2-го типа и доведение до современных требований 1-го и 2-го этажей) в муниципальном бюджетном дошкольном образовательном учреждении детский сад  №4 муниципального образования Щербиновский район село Ейское Укреп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 442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 442,2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4 муниципального образования Щербиновский район село Ейское Укреп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текущий ремонт наружных эвакуационных выходов; установка пожарных гидрантов) в муниципальном бюджетном дошкольном образовательном учреждении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№ 5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49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 568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493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 568,2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</w:t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(право на поставку знаков фотолюминесцентной эвакуационной системы и противопожарного оборудования) муниципального бюджетного дошкольного образовательного учреждения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№ 6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54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54,9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6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с изготовлением сметной документации и осуществлением технического надзора (огнезащитная обработка деревянных конструкций крыши; устройство в помещениях второго эвакуационного выхода; установка противопожарных люков), </w:t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покрытия крыльца парадного входа с изготовлением сметной документации в муниципальном бюджетном дошкольном образовательном учреждении детский сад № 7 комбинированного вида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6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 03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415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6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 03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415,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</w:t>
            </w:r>
          </w:p>
        </w:tc>
      </w:tr>
      <w:tr>
        <w:trPr>
          <w:trHeight w:val="24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; оборудование лестничных клеток дверьми с самозакрыванием.и уплотнением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а крыши с изготовлением проектно-сметной документации и осуществлением технического надзора; текущий ремонт здания муниципального бюджетного дошкольного образовательного учреждения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 № 9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40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21 374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40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21 374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10 муниципального образования Щербиновский район поселок Щербин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устройство эвакуационного выхода со второго этажа) в муниципальном бюджетном дошкольном образовательном учреждении детский сад </w:t>
            </w:r>
            <w:r>
              <w:rPr>
                <w:sz w:val="22"/>
                <w:szCs w:val="22"/>
              </w:rPr>
              <w:t xml:space="preserve">№10 </w:t>
            </w:r>
            <w:r>
              <w:rPr/>
              <w:t>муниципального образования Щербиновский район поселок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Щербинов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12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12,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</w:tc>
      </w:tr>
      <w:tr>
        <w:trPr>
          <w:trHeight w:val="27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 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оборудова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естнич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лет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верьм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амозакрыва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плотн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ритворах)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шко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ет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ад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11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омбинирован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ид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 образования Щербиновский район станица Нов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МОЩР, муниципальное бюджетное дошкольное образовательное учреждение детский сад № 11 комбинированного вида муниципального образования Щербиновский район станица </w:t>
            </w:r>
          </w:p>
          <w:p>
            <w:pPr>
              <w:pStyle w:val="Normal"/>
              <w:jc w:val="both"/>
              <w:rPr/>
            </w:pPr>
            <w:r>
              <w:rPr/>
              <w:t>Нов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азораспределения и газопотребления теплогенераторно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котельной, </w:t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пищеблока с изготовлением проектно-сметной документации и осуществлением технического надзора; ввод в эксплуатацию газопровода – ввода и котельной муниципального бюджетного дошкольного образовательного учреждения детский сад № 12 муниципального образования Щербиновский район станица Нов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35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 051,56</w:t>
            </w:r>
          </w:p>
          <w:p>
            <w:pPr>
              <w:pStyle w:val="Normal"/>
              <w:jc w:val="center"/>
              <w:rPr/>
            </w:pPr>
            <w:r>
              <w:rPr/>
              <w:t>488 175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35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 051,56</w:t>
            </w:r>
          </w:p>
          <w:p>
            <w:pPr>
              <w:pStyle w:val="Normal"/>
              <w:jc w:val="center"/>
              <w:rPr/>
            </w:pPr>
            <w:r>
              <w:rPr/>
              <w:t>488 175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2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доведение до современных требований автоматической установки пожарной сигнализации (АУПС) и системы оповещения управления эвакуации (СОУЭ)) в муниципальном бюджетном дошкольном образовательном учреждении детский сад №14 муниципального образования Щербиновский район муниципального образования Щербиновский район село Глафи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686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686,6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4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) в муниципальном бюджетном дошкольном образовательном учреждении детский сад №16 муниципального образования Щербиновский район село Николаев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881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881,9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6 муниципального образования Щербиновский район село Николаевка</w:t>
            </w:r>
          </w:p>
        </w:tc>
      </w:tr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устройство эвакуационного выхода со второго этажа начальной школы; устройство эвакуационного выхода из столовой; замена дверей эвакуационных выходов; обработка косоуров лестничных маршей огнезащитным составом) в муниципальном бюджетном общеобразовательном учреждении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 789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 55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 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 789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 55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 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</w:tr>
      <w:tr>
        <w:trPr>
          <w:trHeight w:val="69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(установка противопожарного люка; устройство эвакуационного освещения в проходах и лестницах);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здания начальной школы с корректировкой сметной документации и осуществлением технического надзора в муниципальном бюджетном общеобразовательном учреждении средней общеобразовательной школы № 3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 214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 214,8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</w:tr>
      <w:tr>
        <w:trPr>
          <w:trHeight w:val="35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(установка противопожарной двери электрощитово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спортивного зала с осуществлением технического надзора; 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туалетных комнат в муниципальном бюджетном общеобразовательном учреждении средней общеобразовательной школы № 5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05 4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22 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 9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</w:tc>
      </w:tr>
      <w:tr>
        <w:trPr>
          <w:trHeight w:val="2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текущий ремонт пожарного водоема) в муниципальном автономном общеобразовательном учреждении средняя общеобразовательная школа № 6 муниципального образования Щербиновский район село Екатеринов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79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798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 автоном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ел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Екатерино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установка пожарного гидранта; оборудование коридора противодымными дверьми с самозакрыванием и уплотнением в притворах) в муниципальном бюджетном общеобразовательном учреждении средней общеобразовательной школы № 7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ело Ейское Укреп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12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 992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12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 992,8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7 муниципального образования Щербиновский район село Ейское Укреп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установка пожарного гидранта) в муниципальном бюджетном общеобразовательном учреждении средней общеобразовательной школы № 8 муниципального образования Щербиновский район село Никола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18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18,8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 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 учреждение средняя общеобразовательная школа  № 8  муниципального образования Щербиновский район село Николаевка</w:t>
            </w:r>
          </w:p>
        </w:tc>
      </w:tr>
      <w:tr>
        <w:trPr>
          <w:trHeight w:val="84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; оборудование лестничных клеток дверьми с самозакрыванием и уплотнением; установка противопожарных люков с металлическими стремянками выхода на крышу)  в муниципальном бюджетном общеобразовательном учреждении средней общеобразовательной школы № 9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таница Нов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 78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 40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 78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 40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9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; оборудование лестничных клеток дверьми с самозакрыванием и уплотнением в притворах; установка противопожарных люков) в муниципальном бюджетном общеобразовательном учреждении средней общеобразовательной школы № 10 муниципального образования Щербиновский район станица Нов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 799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 80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 799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 80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</w:tr>
      <w:tr>
        <w:trPr>
          <w:trHeight w:val="27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обеспечению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жарн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безопасности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оборудова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естнич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лет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верьм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амозакрыва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плотн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ритворах;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времен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ребован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втоматическ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установки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жарн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игн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АУПС)</w:t>
            </w:r>
            <w:r>
              <w:rPr>
                <w:sz w:val="4"/>
                <w:szCs w:val="4"/>
              </w:rPr>
              <w:t xml:space="preserve"> </w:t>
            </w:r>
            <w:r>
              <w:rPr/>
              <w:t>и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системы</w:t>
            </w:r>
            <w:r>
              <w:rPr>
                <w:sz w:val="4"/>
                <w:szCs w:val="4"/>
              </w:rPr>
              <w:t xml:space="preserve"> </w:t>
            </w:r>
            <w:r>
              <w:rPr/>
              <w:t>оповещения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управления эваку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СОУЭ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капитальны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емонт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портив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а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экспертиз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дания 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м общеобразовательном учреждении средней общеобразовательной школы №11 муниципального образования Щербиновский район село Шабельско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26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44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66 693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 219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26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44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47 693,9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1 муниципального образования Щербиновский район  село Шабельское</w:t>
            </w:r>
          </w:p>
        </w:tc>
      </w:tr>
      <w:tr>
        <w:trPr>
          <w:trHeight w:val="21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текущ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емонт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одоема), пр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нженерно-геологически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ыскан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 пр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экспертиз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стоя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д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село Глафиров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32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 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32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 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отопления с изготовлением проектно-сметной документации и осуществлением технического надзора в муниципальном бюджетном общеобразовательном учреждении средней общеобразовательной школы № 13 муниципального образования Щербиновский район поселок Щербин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8 19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8 19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 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 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13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сел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на капитальный ремонт здания муниципальной автономной образовательной организации дополнительного образования «Центр развития»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55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55,8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МОЩР, муниципальная автономная образовательная организация дополнительного образования «Центр развития» муниципального образования Щербиновский район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учреждений образования пандусам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967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967,7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андуса с изготовлением сметной документации </w:t>
            </w:r>
            <w:r>
              <w:rPr>
                <w:spacing w:val="-13"/>
              </w:rPr>
              <w:t xml:space="preserve">муниципального бюджетного дошкольного образовательного учреждения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аница Старощербин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049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049,8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3"/>
              </w:rPr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муниципаль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бюджет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дошколь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образователь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учреждени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детский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сад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№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1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.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дошкольного образовательного учреждения детский сад № 13 муниципального образования Щербиновский район село Шабельско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23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23,1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3 муниципального образования Щербиновский район село Шабельско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дошкольного образовательного учреждения детский сад № 14 муниципального образования Щербиновский район село Глафировка 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10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10,2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4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1 им. Ляпидевского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316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316,7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м.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япидев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ниц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рощербиновская</w:t>
            </w:r>
          </w:p>
        </w:tc>
      </w:tr>
      <w:tr>
        <w:trPr>
          <w:trHeight w:val="222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3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</w:tr>
      <w:tr>
        <w:trPr>
          <w:trHeight w:val="197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основная общеобразовательная школа № 4 муниципального образования Щербиновский район хутор Люби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основная общеобразовательная школа 4 муниципального образования Щербиновский район хутор Любим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андус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 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я 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 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 образования Щербиновский район село Никола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9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12 муниципального образования Щербиновский район село Глафировк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561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561,5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отушения с осуществлением технического надзора в муниципальном бюджетном образовательном учреждении дополнительного образования детей дом детского творчества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112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112,6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в муниципальном бюджетном образовательном учреждении дополнительного образования детей дом дет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ворчества муниципального образования Щербиновский район станица Старощербиновская</w:t>
            </w:r>
          </w:p>
        </w:tc>
      </w:tr>
      <w:tr>
        <w:trPr>
          <w:trHeight w:val="16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отушения с осуществлением технического надзора в муниципальном бюджетном образовательном учреждении дополнительного образования детей детско-юношеская спортивная школа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766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766,7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м бюджетном образовательном учреждении дополнительного образования детей детско-юношеская спортивная школа муниципального образования Щербиновский район станица Старощербиновская</w:t>
            </w:r>
          </w:p>
        </w:tc>
      </w:tr>
      <w:tr>
        <w:trPr>
          <w:trHeight w:val="3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28 534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41 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14 987 034,3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ОБЪЕКТЫ ФИЗКУЛЬТУРЫ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тадиона «Центральный» ст. Старощербиновская, проведение экспертизы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МОЩР «Служба </w:t>
            </w:r>
          </w:p>
          <w:p>
            <w:pPr>
              <w:pStyle w:val="Normal"/>
              <w:jc w:val="both"/>
              <w:rPr/>
            </w:pPr>
            <w:r>
              <w:rPr/>
              <w:t>строительного заказчика»</w:t>
            </w:r>
          </w:p>
        </w:tc>
      </w:tr>
      <w:tr>
        <w:trPr>
          <w:trHeight w:val="23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ОБЪЕКТЫ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мещений в муниципальном бюджетном образовательном учреждении дополнительного образования детей детская художественная школа, станица Старощербиновская, улица Советов, 56 (в том числе изготовление сметной документации и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хнического надзор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ультур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 (далее – отдел культуры), муниципа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бюджетное 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 дополнит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дете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етск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художественная школа ст. Старощербиновской муниципального образования Щербиновский район (далее – МБОУ ДОД ДХШ)</w:t>
            </w:r>
          </w:p>
        </w:tc>
      </w:tr>
      <w:tr>
        <w:trPr>
          <w:trHeight w:val="56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 сметной документации по объекту: «Капитальный ремонт в муниципальном бюджетном учреждении культуры муниципального образования Щербиновский район «Межпоселенческая центральная библиотека»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 технического надзора по объекту:  «Капитальный ремонт в муниципальном бюджетном учреждении культуры муниципального образования  Щербиновский район «Межпоселенческая  центральная библиотека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 эвакуационного  выхода  со  2-го этажа (изготовление и монтаж) по объекту: «Капитальный ремонт в муниципальном бюджетном учреждении культуры муниципального образования Щербиновский район «Межпоселенческая центральная библиоте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97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616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 0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97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616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 064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униципальное бюджетное учреждение культуры муниципального образования Щербиновский район «Межпоселенческая центральная библиоте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 ремонт электропроводки в муниципальном бюджетном учреждении культуры муниципального образования Щербиновский район «Межпоселенческая центральная библиоте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121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121,8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униципальное бюджетное учреждение культуры муниципального образования Щербиновский район «Межпоселенческая центральная библиотека»</w:t>
            </w:r>
          </w:p>
        </w:tc>
      </w:tr>
      <w:tr>
        <w:trPr>
          <w:trHeight w:val="250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тройка санитарно-гигиенического блока к муниципальному бюджетному образовательному учреждению дополнительного образования детей детская школа искусств с. Шабельское муниципального образования Щербиновский район, с.  Шабельское, ул. Ленина, 18 (в том числе – изготовление проектно-сметной документации и проведение технического надзора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5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5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детская школа искусств село Шабельское муниципального образования Щербиновский район</w:t>
            </w:r>
          </w:p>
        </w:tc>
      </w:tr>
      <w:tr>
        <w:trPr>
          <w:trHeight w:val="169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отушения в муниципальном бюджетном образовательном учреждении дополнительного образования детей детская школа искусств ст. Старощербиновская (в том числе – проведение технического надзор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82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826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дел</w:t>
            </w:r>
            <w:r>
              <w:rPr>
                <w:sz w:val="6"/>
                <w:szCs w:val="6"/>
              </w:rPr>
              <w:t xml:space="preserve"> </w:t>
            </w:r>
            <w:r>
              <w:rPr/>
              <w:t>культуры,</w:t>
            </w:r>
            <w:r>
              <w:rPr>
                <w:sz w:val="6"/>
                <w:szCs w:val="6"/>
              </w:rPr>
              <w:t xml:space="preserve"> </w:t>
            </w:r>
            <w:r>
              <w:rPr/>
              <w:t>муниципальное 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ополнит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дете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етск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скусст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.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рощербиновск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район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отушения в муниципальном бюджетном образовательном учреждении дополнительного образования детей детская художественная школа ст. Старощербиновская (в том числе – проведение технического надзо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0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075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БОУ ДОД ДХШ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2 253 90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3 901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ОБЪЕКТЫ ЗДРАВООХ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 аптеки в с. Ейское Укреп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дравоохране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«Центра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ольница»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6"/>
                <w:szCs w:val="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ОБЪЕКТЫ МУНИЦИПАЛЬ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администрации муниципального образования Щербиновский район по адресу: ст. Старощербиновская, ул. Советов, 68 (в том числе – изготовление проектно-сметной документации и проведение технического надзор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8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8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ЩР, муниципальное бюджетное учреждение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Щербиновский район «Хозяйственно-эксплутационная служб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404 086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41 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62586,3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15:00Z</dcterms:created>
  <dc:creator>Татьяна</dc:creator>
  <dc:description/>
  <cp:keywords/>
  <dc:language>en-US</dc:language>
  <cp:lastModifiedBy>anikina</cp:lastModifiedBy>
  <cp:lastPrinted>2014-11-24T15:47:00Z</cp:lastPrinted>
  <dcterms:modified xsi:type="dcterms:W3CDTF">2014-12-17T06:15:00Z</dcterms:modified>
  <cp:revision>2</cp:revision>
  <dc:subject/>
  <dc:title>О внесении изменения в постановление администрации                  муниципального образования Щербиновский район                                  от 07 октября 2010 года № 373 «Об установлении лимитов                      потребления коммунальных услуг </dc:title>
</cp:coreProperties>
</file>